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2849" w:dyaOrig="14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8.05pt;margin-top:-17.8pt;width:5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37664420" r:id="rId2"/>
        </w:object>
      </w:r>
      <w:r>
        <w:rPr>
          <w:sz w:val="24"/>
        </w:rPr>
        <w:tab/>
        <w:tab/>
        <w:tab/>
        <w:tab/>
      </w:r>
      <w:r>
        <w:rPr>
          <w:b/>
          <w:bCs/>
          <w:sz w:val="24"/>
        </w:rPr>
        <w:tab/>
        <w:t>Name:  __________________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ab/>
        <w:tab/>
        <w:tab/>
        <w:tab/>
        <w:tab/>
        <w:t>Period:  _________</w:t>
        <w:tab/>
        <w:t>Date:  __________________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Tracking the War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ecession of South Carolina (12/24/1860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hy is this important?</w:t>
            </w:r>
          </w:p>
          <w:p>
            <w:pPr>
              <w:pStyle w:val="BodyText2"/>
              <w:rPr/>
            </w:pPr>
            <w:r>
              <w:rPr/>
              <w:t>Declaration of the Immediate Causes Which Induce and Justify the Secession of S.C. from the Federal Union</w:t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ecession Winter (12/24/1860 - 3/4/1861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hy is this important?</w:t>
            </w:r>
          </w:p>
          <w:p>
            <w:pPr>
              <w:pStyle w:val="BodyText2"/>
              <w:rPr/>
            </w:pPr>
            <w:r>
              <w:rPr/>
              <w:t>Buchanan lame duck, CSA formed 2/9 w/ MS, FL, AL, GA, LA, TX joining S.C. (Jefferson Davis named President)</w:t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Fort Sumter – Charleston Harbor, SC (4/12 – 4/13/1861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Union Loss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Confederate Loss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 injured / 85 surrendere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 injured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hy is this battle important?</w:t>
            </w:r>
          </w:p>
          <w:p>
            <w:pPr>
              <w:pStyle w:val="BodyText2"/>
              <w:rPr/>
            </w:pPr>
            <w:r>
              <w:rPr/>
              <w:t>Lincoln orders forts re-supplied, fort fired upon and surrendered before supplies arrive</w:t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eparing for War (4/13/1861 – 6/21/1861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hy is this important?</w:t>
            </w:r>
          </w:p>
          <w:p>
            <w:pPr>
              <w:pStyle w:val="BodyText2"/>
              <w:rPr/>
            </w:pPr>
            <w:r>
              <w:rPr/>
              <w:t>TN, AK, NC, VA join CSA, Lee rejects offer for Union command, Scott’s Anaconda Plan</w:t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Border State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Added during the Civil War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First Battle of Manassas – Manassas Junction, VA (6/21/1861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Union Loss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Confederate Loss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334 (10% of Army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82 (9% of Army)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hy is this battle important?</w:t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24"/>
              </w:rPr>
            </w:pPr>
            <w:r>
              <w:rPr/>
              <w:t>First Battle, Spectators, “Stonewall” Jackso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eninsular Campaign – Along the James River, VA (Spring 1862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Union Loss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Confederate Loss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,000 (15% of Army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,000 (25% of Army)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hy is this battle important?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44"/>
              </w:rPr>
              <w:t>McClellan, Paranoia, and Defensive War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attle of Shiloh – Pittsburg Landing, TN (4/6/1862 – 4/7/1862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Union Loss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Confederate Loss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,047 (30% of Army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,699 (26% of Army)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hy is this battle important?</w:t>
            </w:r>
          </w:p>
          <w:p>
            <w:pPr>
              <w:pStyle w:val="Heading3"/>
              <w:rPr>
                <w:b w:val="false"/>
                <w:b w:val="false"/>
                <w:bCs w:val="false"/>
                <w:sz w:val="24"/>
              </w:rPr>
            </w:pPr>
            <w:r>
              <w:rPr/>
              <w:t>Johnson surprise, Grant counter saves day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attle of New Orleans – New Orleans, LA (4/25/1862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Union Loss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Confederate Loss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 ships sunk, 3000 troops captured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hy is this battle important?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44"/>
              </w:rPr>
              <w:t>Farragut, Mississippi River, crippling loss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econd Battle of Manassas (Second Bull Run) – Manassas Junction, VA (8/30/1862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Union Loss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Confederate Loss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,500 (41% of Army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,200 (18% of Army)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hy is this battle important?</w:t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  <w:t>McClellan benched, Pope commands, Union retreat, Lee eyes North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attle of Antietam – Sharpsburg, MD (9/17/1862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Union Loss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Confederate Loss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,401 (17% of Army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,318 (20% of Army)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hy is this battle important?</w:t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24"/>
              </w:rPr>
            </w:pPr>
            <w:r>
              <w:rPr/>
              <w:t>McClellan returns, Bloodiest Day in A.H., missed opportunities, Emancipation Proclamation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attle of Fredericksburg – Fredericksburg, VA (12/13/1862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Union Loss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Confederate Loss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,653 (10% of Army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,201 (5% of Army)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hy is this battle important?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44"/>
              </w:rPr>
              <w:t>Burnside,</w:t>
            </w:r>
            <w:r>
              <w:rPr>
                <w:b/>
                <w:bCs/>
                <w:sz w:val="40"/>
              </w:rPr>
              <w:t xml:space="preserve"> </w:t>
            </w:r>
            <w:r>
              <w:rPr>
                <w:b/>
                <w:bCs/>
                <w:sz w:val="44"/>
              </w:rPr>
              <w:t>Rappahannock R., Union disaster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attle of Chancellorsville – Chancellorsville, VA (5/1/1863 – 5/2/1863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Union Loss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Confederate Loss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,400 (26% of Army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,400 (28% of Army)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hy is this battle important?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44"/>
              </w:rPr>
              <w:t>Hooker, flank attack by Jackson, friendly fire kills Jackson on second day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attle of Gettysburg – Gettysburg, PA (7/1/1863 – 7/3/1863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Union Loss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Confederate Loss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,807 (26% of Army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8,000 (37% of Army)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hy is this battle important?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44"/>
              </w:rPr>
              <w:t>Invasion of North, Meade, fishhook, 20</w:t>
            </w:r>
            <w:r>
              <w:rPr>
                <w:b/>
                <w:bCs/>
                <w:sz w:val="44"/>
                <w:vertAlign w:val="superscript"/>
              </w:rPr>
              <w:t>th</w:t>
            </w:r>
            <w:r>
              <w:rPr>
                <w:b/>
                <w:bCs/>
                <w:sz w:val="44"/>
              </w:rPr>
              <w:t xml:space="preserve"> Maine, Pickett’s Charge, Gettysburg Address, High Water Mark of CSA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iege of Vicksburg – Vicksburg, MS (Surrendered 7/4/1863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Union Loss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Confederate Loss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,412 (25% of Army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0,000 (100% of Army)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hy is this battle important?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44"/>
              </w:rPr>
              <w:t>Grant, six week siege, Mississippi River under US control, CSA divided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he Wilderness – Chancellorville, VA (5/5/1864 – 5/7/1864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Union Loss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Confederate Loss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,400 (18% of Army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,400 (19% of Army)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hy is this battle important?</w:t>
            </w:r>
          </w:p>
          <w:p>
            <w:pPr>
              <w:pStyle w:val="BodyText2"/>
              <w:rPr>
                <w:b w:val="false"/>
                <w:b w:val="false"/>
                <w:bCs w:val="false"/>
                <w:color w:val="FFFFFF"/>
                <w:sz w:val="24"/>
              </w:rPr>
            </w:pPr>
            <w:r>
              <w:rPr/>
              <w:t>Grant promoted, Lee wins the battle but Grant has replacements, wounded BBQ (ick!)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attle of Cold Harbor – Cold Harbor, VA (5/31/1864 – 6/12/1864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Union Loss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Confederate Loss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,000 (12% of Army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,500 (4% of Army)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hy is this battle important?</w:t>
            </w:r>
          </w:p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4"/>
              </w:rPr>
              <w:t>Grant throws lots of troops at Lee, loses 7,000 men in 20 minutes, Union disaster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attle of Atlanta / Sherman’s March to the Sea – Georgia (August – Dec. 1864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Union Loss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Confederate Loss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,04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8,733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hy is this battle important?</w:t>
            </w:r>
          </w:p>
          <w:p>
            <w:pPr>
              <w:pStyle w:val="BodyText2"/>
              <w:rPr/>
            </w:pPr>
            <w:r>
              <w:rPr/>
              <w:t>Total War, “Gone with the Wind”, Atlanta, Sherman’s March, Lincoln’s gift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iege of Petersburg – Petersburg, VA (6/18/1864 – 4/2/1865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Union Loss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Confederate Loss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1,000 (56% of Army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8,000 (61% of Army)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hy is this battle important?</w:t>
            </w:r>
          </w:p>
          <w:p>
            <w:pPr>
              <w:pStyle w:val="Heading4"/>
              <w:rPr/>
            </w:pPr>
            <w:r>
              <w:rPr/>
              <w:t>Home guard, Crater, starvation for Confederate troops forces Lee to abandon Richmond, Lincoln visits the six days later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ppomattox Courthouse – Appomattox, VA (4/9/1865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Union Loss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Confederate Loss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 (0% of Army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7,805 paroled (100% of Army)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hy is this battle important?</w:t>
            </w:r>
          </w:p>
          <w:p>
            <w:pPr>
              <w:pStyle w:val="Normal"/>
              <w:rPr>
                <w:b/>
                <w:b/>
                <w:bCs/>
                <w:color w:val="FFFFFF"/>
                <w:sz w:val="44"/>
              </w:rPr>
            </w:pPr>
            <w:r>
              <w:rPr>
                <w:b/>
                <w:bCs/>
                <w:sz w:val="44"/>
              </w:rPr>
              <w:t>Lee surrounded, surrenders to Grant – effectively ending the war (document below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ivil War stat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505"/>
        <w:gridCol w:w="1980"/>
        <w:gridCol w:w="1980"/>
        <w:gridCol w:w="1908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both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Total troop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both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Killed in comb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both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Killed by diseas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7"/>
              <w:rPr/>
            </w:pPr>
            <w:r>
              <w:rPr/>
              <w:t>Lost in action*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Union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80 Mill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,070 (3.9%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9,458 (12.8%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34,703 (22.6%)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Confederat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06 Mill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4,524 (7.0%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4,000 (18.7%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35,524 (31.5%)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both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Combined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86 Mill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4,594 (4.8%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73,458 (14.4%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70,227 (25.1%)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* Lost in action is the total killed, wounded, or captured in battle (not including disease)</w:t>
      </w:r>
    </w:p>
    <w:sectPr>
      <w:type w:val="nextPage"/>
      <w:pgSz w:w="12240" w:h="15840"/>
      <w:pgMar w:left="1800" w:right="180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FF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FFFF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color w:val="FFFFFF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4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BodyText3">
    <w:name w:val="Body Text 3"/>
    <w:basedOn w:val="Normal"/>
    <w:qFormat/>
    <w:pPr/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1T23:19:00Z</dcterms:created>
  <dc:creator>Brent J. Freccia</dc:creator>
  <dc:description/>
  <dc:language>en-US</dc:language>
  <cp:lastModifiedBy>Brent J. Freccia</cp:lastModifiedBy>
  <cp:lastPrinted>2003-09-26T09:30:00Z</cp:lastPrinted>
  <dcterms:modified xsi:type="dcterms:W3CDTF">2007-12-13T19:38:00Z</dcterms:modified>
  <cp:revision>14</cp:revision>
  <dc:subject/>
  <dc:title>Brent J</dc:title>
</cp:coreProperties>
</file>